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30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ред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1" w:hanging="0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, в 2018 – 2030 годах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49"/>
      </w:tblGrid>
      <w:tr>
        <w:trPr>
          <w:trHeight w:val="10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 дворовой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7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Ленина, д.196/1, 196/2, 197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Михайловск, ул. Ленина, д. 204/1, 204/2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Кооперативная, д.15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. СНИИСХ, д.6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Ленина, д. 10, 10а10б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Ленина, д.195/1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Ленина, д. 156/2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з-д. Российский, д. 99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Ленина, 191/1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ёмино , ул. Ленина, д.28 и д.30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1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2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3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4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5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6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7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8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9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10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11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12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леводческая, д. 13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нерусское ул. Подгорная  №158, 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 ул. Юбилейная №1,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, ул.  Комсомольская № 74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ёмино , ул. Ленина, д.32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Темнолесская ул. Центральная, 167, 169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Цимлянский, ул. Советская,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7"/>
      </w:tblGrid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Кавказский, 82, 82/1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Кавказский, 82/2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Кавказский, 82/3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Кавказский, 19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Кавказский, 82/3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Гоголя, 8,8б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Войкова, 557д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ихайловск, ул. Пушкина, д. 29, 31, 33, 35 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45/1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47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45, 47а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19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55/10, 55/11, 55/14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55/1, 55/2, 55/3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55/4, 55/5, 55/6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55/7, 55/8, 55/9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57а, 57б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ушкина, д. 59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нерусское ул. Подгорная  №158, 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 ул. Юбилейная №1,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, ул.  Комсомольская № 74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ёмино , пер. Студенческий, д. 2и д.3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ёмино , пер. Студенческий, д. 4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нгилеевское, ул. Пирогова, №12, ул. Пирогова, № 14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Цимлянский, ул. Советская, 12</w:t>
            </w:r>
          </w:p>
        </w:tc>
      </w:tr>
      <w:tr>
        <w:trPr>
          <w:trHeight w:val="272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Ульяновский, 17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Ульяновский, 17а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Красный, д. 5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Гагарина, 8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Гагарина, 9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з-д Майский, 10,12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Ленина, 165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р. Красный, 12/1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Гоголя, 79, 79/1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Почтовая, 79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Ленина, 199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Некрасова, 6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ул. Рабочая, 3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ёмино , ул. Советская, д. 21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ёмино , ул. Советская, д. 23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енгилеевское, ул. Пирогова, № 16, ул. Пирогова, № 18, ул. Пирогова, № 20, ул. Пирогова, № 22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 Цимлянский, ул. Советская, 8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4:00Z</dcterms:created>
  <dc:creator>Администратор</dc:creator>
  <dc:description/>
  <cp:keywords/>
  <dc:language>en-US</dc:language>
  <cp:lastModifiedBy>Елизавета Дукардт</cp:lastModifiedBy>
  <cp:lastPrinted>2019-10-21T14:35:00Z</cp:lastPrinted>
  <dcterms:modified xsi:type="dcterms:W3CDTF">2025-06-17T08:52:00Z</dcterms:modified>
  <cp:revision>3</cp:revision>
  <dc:subject/>
  <dc:title>МИНИСТЕРСТВО ЭКОНОМИЧЕСКОГО РАЗВИТИЯ РОССИЙСКОЙ ФЕДЕРАЦИИ</dc:title>
</cp:coreProperties>
</file>